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ČÁST  D.  DOKUMENTACE OBJEKTŮ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Default"/>
        <w:rPr>
          <w:rFonts w:ascii="Calibri" w:hAnsi="Calibri"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Calibri"/>
        </w:rPr>
        <w:t xml:space="preserve"> </w:t>
      </w:r>
      <w:r>
        <w:rPr>
          <w:b/>
          <w:bCs/>
          <w:sz w:val="28"/>
          <w:szCs w:val="28"/>
        </w:rPr>
        <w:t xml:space="preserve">SO 302 PŘÍPOJKA SPLAŠKOVÉ KANALIZA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tavební řešení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EZNAM DOKUMENTA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 Technická zpráv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 Situace – přípojka splaškové kanaliza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 Podélný profil přípojky kanalizace „S“ </w:t>
      </w:r>
    </w:p>
    <w:p>
      <w:pPr>
        <w:pStyle w:val="Default"/>
        <w:rPr/>
      </w:pPr>
      <w:r>
        <w:rPr>
          <w:sz w:val="23"/>
          <w:szCs w:val="23"/>
        </w:rPr>
        <w:t xml:space="preserve">1.4 Uložení kanalizačního potrubí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5 Vzorová šachta plastová DN 400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2.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VÝCHOZÍ ÚDAJE A NÁVRH TECHNICKÉHO ŘEŠENÍ 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TextBodyIndent"/>
        <w:widowControl w:val="false"/>
        <w:spacing w:before="12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niště se nachází v Otrokovicích , Třída T.Bati , v prostoru autobusového nádraží. Katastrální území – Otrokovice.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rFonts w:cs="Calibri" w:ascii="Calibri" w:hAnsi="Calibri"/>
          <w:szCs w:val="24"/>
        </w:rPr>
        <w:t xml:space="preserve">Dokumentace řeší přípojku splaškové kanalizace  pro navržené veřejné sociální zařízení a zázemí pro řidiče MHD. </w:t>
      </w:r>
      <w:r>
        <w:rPr>
          <w:rFonts w:cs="Calibri" w:ascii="Calibri" w:hAnsi="Calibri"/>
          <w:color w:val="000000"/>
          <w:sz w:val="23"/>
          <w:szCs w:val="23"/>
        </w:rPr>
        <w:t xml:space="preserve">Do navržené kanalizační přípojky budou svedeny jen splaškové odpadní vody. Dešťové OV jsou řešeny projektem objektu sociálního zařízení – vsakováním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3.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MNOŽSTVÍ ODPADNÍCH VOD (OV) 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Množství a znečištění splaškových odpadních vod </w:t>
      </w:r>
    </w:p>
    <w:p>
      <w:pPr>
        <w:pStyle w:val="Normal"/>
        <w:autoSpaceDE w:val="false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ředpokládaná potřeba vody je stanovena ve výši : 250 l/den 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3"/>
          <w:szCs w:val="23"/>
        </w:rPr>
        <w:t>Koeficient denní nerovnoměrnosti : k</w:t>
      </w:r>
      <w:r>
        <w:rPr>
          <w:rFonts w:cs="Calibri" w:ascii="Calibri" w:hAnsi="Calibri"/>
          <w:sz w:val="16"/>
          <w:szCs w:val="16"/>
        </w:rPr>
        <w:t xml:space="preserve">d </w:t>
      </w:r>
      <w:r>
        <w:rPr>
          <w:rFonts w:cs="Calibri" w:ascii="Calibri" w:hAnsi="Calibri"/>
          <w:sz w:val="23"/>
          <w:szCs w:val="23"/>
        </w:rPr>
        <w:t xml:space="preserve">= 1,5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růměrná denní potřeba vody 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3"/>
          <w:szCs w:val="23"/>
        </w:rPr>
        <w:t>Q</w:t>
      </w:r>
      <w:r>
        <w:rPr>
          <w:rFonts w:cs="Calibri" w:ascii="Calibri" w:hAnsi="Calibri"/>
          <w:sz w:val="16"/>
          <w:szCs w:val="16"/>
        </w:rPr>
        <w:t xml:space="preserve">d </w:t>
      </w:r>
      <w:r>
        <w:rPr>
          <w:rFonts w:cs="Calibri" w:ascii="Calibri" w:hAnsi="Calibri"/>
          <w:sz w:val="23"/>
          <w:szCs w:val="23"/>
        </w:rPr>
        <w:t>= = 0,25 m</w:t>
      </w:r>
      <w:r>
        <w:rPr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23"/>
          <w:szCs w:val="23"/>
        </w:rPr>
        <w:t xml:space="preserve">/den = 0,003 l/s </w:t>
      </w:r>
    </w:p>
    <w:p>
      <w:pPr>
        <w:pStyle w:val="Normal"/>
        <w:autoSpaceDE w:val="false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  <w:t xml:space="preserve">Max. denní potřeba vody 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3"/>
          <w:szCs w:val="23"/>
        </w:rPr>
        <w:t>Q</w:t>
      </w:r>
      <w:r>
        <w:rPr>
          <w:rFonts w:cs="Calibri" w:ascii="Calibri" w:hAnsi="Calibri"/>
          <w:sz w:val="16"/>
          <w:szCs w:val="16"/>
        </w:rPr>
        <w:t xml:space="preserve">m </w:t>
      </w:r>
      <w:r>
        <w:rPr>
          <w:rFonts w:cs="Calibri" w:ascii="Calibri" w:hAnsi="Calibri"/>
          <w:sz w:val="23"/>
          <w:szCs w:val="23"/>
        </w:rPr>
        <w:t>= 0,25x 1,5 = 0,38 m</w:t>
      </w:r>
      <w:r>
        <w:rPr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23"/>
          <w:szCs w:val="23"/>
        </w:rPr>
        <w:t xml:space="preserve">/den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Max. potřeba 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3"/>
          <w:szCs w:val="23"/>
        </w:rPr>
        <w:t>Q</w:t>
      </w:r>
      <w:r>
        <w:rPr>
          <w:rFonts w:cs="Calibri" w:ascii="Calibri" w:hAnsi="Calibri"/>
          <w:sz w:val="16"/>
          <w:szCs w:val="16"/>
        </w:rPr>
        <w:t xml:space="preserve">max </w:t>
      </w:r>
      <w:r>
        <w:rPr>
          <w:rFonts w:cs="Calibri" w:ascii="Calibri" w:hAnsi="Calibri"/>
          <w:sz w:val="23"/>
          <w:szCs w:val="23"/>
        </w:rPr>
        <w:t xml:space="preserve">= 0,5 l/s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růměrná roční potřeba </w:t>
      </w:r>
    </w:p>
    <w:p>
      <w:pPr>
        <w:pStyle w:val="Normal"/>
        <w:autoSpaceDE w:val="false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0,25 x 365 = 89 m</w:t>
      </w:r>
      <w:r>
        <w:rPr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23"/>
          <w:szCs w:val="23"/>
        </w:rPr>
        <w:t>/rok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FF0000"/>
          <w:sz w:val="23"/>
          <w:szCs w:val="23"/>
        </w:rPr>
      </w:pPr>
      <w:r>
        <w:rPr>
          <w:rFonts w:eastAsia="Calibri" w:cs="Calibri" w:ascii="Calibri" w:hAnsi="Calibri"/>
          <w:color w:val="FF0000"/>
          <w:sz w:val="23"/>
          <w:szCs w:val="23"/>
        </w:rPr>
        <w:t xml:space="preserve"> </w:t>
      </w:r>
    </w:p>
    <w:p>
      <w:pPr>
        <w:pStyle w:val="Normal"/>
        <w:autoSpaceDE w:val="false"/>
        <w:ind w:left="426" w:hanging="426"/>
        <w:jc w:val="lef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  <w:t>4.DOTČENÉ PARCELY</w:t>
      </w:r>
    </w:p>
    <w:p>
      <w:pPr>
        <w:pStyle w:val="Normal"/>
        <w:autoSpaceDE w:val="false"/>
        <w:ind w:left="426" w:hanging="0"/>
        <w:jc w:val="left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right" w:pos="9015" w:leader="none"/>
        </w:tabs>
        <w:rPr/>
      </w:pPr>
      <w:r>
        <w:rPr>
          <w:rFonts w:cs="Calibri" w:ascii="Calibri" w:hAnsi="Calibri"/>
          <w:b/>
          <w:sz w:val="22"/>
        </w:rPr>
        <w:t>Katastrální území:  Otrokovice,  p.č.438/144 – vlastník město Otrokovice, ostatní plocha</w:t>
        <w:tab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 </w:t>
      </w:r>
      <w:r>
        <w:rPr>
          <w:b/>
          <w:bCs/>
          <w:color w:val="000000"/>
          <w:sz w:val="23"/>
          <w:szCs w:val="23"/>
        </w:rPr>
        <w:t xml:space="preserve">GEOLOGICKÉ POMĚRY NA STAVENIŠTI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Geologický průzkum nebyl proveden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 </w:t>
      </w:r>
      <w:r>
        <w:rPr>
          <w:b/>
          <w:bCs/>
          <w:color w:val="000000"/>
          <w:sz w:val="23"/>
          <w:szCs w:val="23"/>
        </w:rPr>
        <w:t xml:space="preserve">STAVEBNĚ TECHNICKÉ ŘEŠENÍ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6.1 Zemní práce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řed zahájením zemních prací musí zhotovitel ve spolupráci s investorem zajistit vytyčení všech stávajících podzemních rozvodů, aby při výkopech nedošlo k jejich poškození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Veškeré výkopové práce v blízkosti stávajících rozvodů se musí provádět ručně. Odkrytá podzemní vedení a zařízení musí být zakreslena do dokumentace skutečného provedení stavby. Je třeba respektovat požadavky správců jednotlivých sítí a všech dotčených orgánů a institucí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třídění zeminy podle těžitelnosti dle ČSN 73 6133 Návrh a provádění zemního tělesa pozemních komunikací, která uvádí zatřídění zemin dle těžitelnosti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třídění zeminy podle těžitelnosti dle platné normy ČSN 73 6133 bude do tř. I-100%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le původní normy ČSN 73 3050 je zatřídění zeminy tř. 3 - 50%, tř. 4 - 50%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ýkop bude proveden ze stávajícího terénu. Dno rýhy nezasáhne pod hladinu podzemní vody. Rýha bude pažena pažením příložným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Hloubky výkopu pro potrubí budou 0,7-2,4 m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Zemina z výkopů se použije na zpětné zásypy pouze v případě její vhodnosti dle níže uvedených požadavků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řebytečná zemina z výkopu bude odvezena na skládku určenou investorem – do 10 km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Suť z vybourané asf. komunikace bude odvezena k recyklaci, případně na skládku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6.2 Stavební provedení kanalizace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Zadáním projektu je vybudování přípojky splaškové kanalizace pro navržený objekt sociálního zařízení pro řidiče MHD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Je navržena přípojka splaškové kanalizace - přípojka "S" PVC DN 150, SN 16, dl. 18,00 m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Přípojka kanalizace "S" bude napojena do stávající vejčité jednotné kanalizace BT DN 600/900 vedené v komunikaci v řešeném území nádraží. Napojení bude provedeno na stávající potrubí přes jádrový vrt a odbočovací tvarovku DN 150. Napojení bude provedeno nad ½ profilu stávající kanalizace. Vlastníkem stávající kanalizace je TOMA a.s.. Přesný detail napojení bude řešen s vlastníkem kanalizace.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Na přípojce bude osazena jedna kontrolní plastová kanalizační šachta DN 400 mm. Přípojka bude ukončena u líce navrženého objektu sociálního zařízení MHD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Před prováděním je nutno ověřit stávající polohu a hloubku stávající kanalizace a případně upravit niveletu přípojky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VŠEOBECNÉ POŽADAVKY NA VÝSTAVBU KANALIZACE A KANALIZAČNÍCH PŘÍPOJEK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ože a obsyp potrubí </w:t>
      </w:r>
    </w:p>
    <w:p>
      <w:pPr>
        <w:pStyle w:val="Default"/>
        <w:rPr/>
      </w:pPr>
      <w:r>
        <w:rPr>
          <w:color w:val="000000"/>
          <w:sz w:val="23"/>
          <w:szCs w:val="23"/>
        </w:rPr>
        <w:t>Kanalizační potrubí z PVC KG bude uloženo na vrstvu pískového lože tl. 100 mm (bez ostrohranných částic). Obsyp potrubí se provede 300 mm nad vrchol potrubí hutněným pískem nebo jiným vhodným sypkým materiálem o maximální zrnitosti 20 mm. Materiál nesmí obsahovat ostrohranné částice. Obsyp se hutní po vrstvách max 150 mm při ručním a 200-300 mm při strojním zhutňování. Požadovaný index hutnitelnosti I</w:t>
      </w:r>
      <w:r>
        <w:rPr>
          <w:color w:val="000000"/>
          <w:sz w:val="16"/>
          <w:szCs w:val="16"/>
        </w:rPr>
        <w:t xml:space="preserve">d </w:t>
      </w:r>
      <w:r>
        <w:rPr>
          <w:color w:val="000000"/>
          <w:sz w:val="23"/>
          <w:szCs w:val="23"/>
        </w:rPr>
        <w:t xml:space="preserve">= 0,90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římo nad troubou se hutnění neprovádí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Vzhledem k uložení potrubí pod točnou bude potrubí v délce 6,50 m obetonováno betonem C 12/15 v tloušťce 150 mm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bsyp potrubí musí být v souladu s technickými předpisy výrobce trub!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Uložení a pokládání potrubí provádět dle informační příručky dodavatelské firmy potrubí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Je nutno respektovat technické podmínky pro uložení potrubí od příslušného výrobce potrubí a statické posouzení navrženého způsobu uložení v závislosti na zatížení a geologických podmínkách. </w:t>
      </w:r>
      <w:r>
        <w:rPr>
          <w:b/>
          <w:bCs/>
          <w:color w:val="000000"/>
          <w:sz w:val="23"/>
          <w:szCs w:val="23"/>
        </w:rPr>
        <w:t>Pro zásyp nesmí být použita nevhodná zemina</w:t>
      </w:r>
      <w:r>
        <w:rPr>
          <w:color w:val="000000"/>
          <w:sz w:val="23"/>
          <w:szCs w:val="23"/>
        </w:rPr>
        <w:t xml:space="preserve">, která nezaručuje požadovanou hutnitelnost a únosnost pro provedení vozovky, nebo zpevněné plochy (jílovitá zemina, zemina s organickými příměsemi, humózní zemina, ornice a.t.d). Vhodnost zásypového materiálu musí být odsouhlasena správcem stavby. Pro zásyp rýh je možno použít i recyklát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ásyp rýh v komunikacích </w:t>
      </w:r>
    </w:p>
    <w:p>
      <w:pPr>
        <w:pStyle w:val="Default"/>
        <w:rPr/>
      </w:pPr>
      <w:r>
        <w:rPr>
          <w:color w:val="000000"/>
          <w:sz w:val="23"/>
          <w:szCs w:val="23"/>
        </w:rPr>
        <w:t>Zásyp rýh v komunikacích se předpokládá štěrkopískem ze zdroje mimo stavbu /zajistí zhotovitel). Zásyp bude hutněný, musí dosahovat úroveň deformačního modulu E</w:t>
      </w:r>
      <w:r>
        <w:rPr>
          <w:color w:val="000000"/>
          <w:sz w:val="16"/>
          <w:szCs w:val="16"/>
        </w:rPr>
        <w:t xml:space="preserve">def,2 </w:t>
      </w:r>
      <w:r>
        <w:rPr>
          <w:color w:val="000000"/>
          <w:sz w:val="23"/>
          <w:szCs w:val="23"/>
        </w:rPr>
        <w:t xml:space="preserve">= 45 MPa – v úrovni pláně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Pro zásypy štěrkopískem a štěrkovitými zeminami u vodohospodářských staveb platí parametry míry zhutnění D≥ 0,95 % - dle Proctor Standard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ásyp rýh ve zpevněných plochách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o zásyp rýh ve zpevněných plochách se předpokládá použít štěrkodrť. Zásyp rýh v zelených plochách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Zásyp rýh zeminou ponechanou podél výkopu. Požadovaná míra zhutnění D≥ 80 % - dle Proctor Standard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Šachta plastová DN 400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Je navržena plastová kanalizační šachta DN 400 – např. Pipelife. 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Potrubí přípojek </w:t>
      </w:r>
    </w:p>
    <w:p>
      <w:pPr>
        <w:pStyle w:val="Default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Pro kanalizační potrubí bude použito trub z PVC kompaktní SN 16 dle ČSN EN 1401-1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Materiál potrubí </w:t>
      </w:r>
    </w:p>
    <w:p>
      <w:pPr>
        <w:pStyle w:val="Default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PVC SN16 DN150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Kruhová tuhost: SN 16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Dimenze: </w:t>
      </w:r>
      <w:r>
        <w:rPr>
          <w:color w:val="000000"/>
          <w:sz w:val="23"/>
          <w:szCs w:val="23"/>
        </w:rPr>
        <w:t xml:space="preserve">DN 150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Délky trub: </w:t>
      </w:r>
      <w:r>
        <w:rPr>
          <w:color w:val="000000"/>
          <w:sz w:val="23"/>
          <w:szCs w:val="23"/>
        </w:rPr>
        <w:t xml:space="preserve">1, 3, 6 m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Specifikace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Použití: </w:t>
      </w:r>
      <w:r>
        <w:rPr>
          <w:color w:val="000000"/>
          <w:sz w:val="23"/>
          <w:szCs w:val="23"/>
        </w:rPr>
        <w:t xml:space="preserve">Potrubí pro gravitační splaškovou nebo dešťovou kanalizaci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Materiál: </w:t>
      </w:r>
      <w:r>
        <w:rPr>
          <w:color w:val="000000"/>
          <w:sz w:val="23"/>
          <w:szCs w:val="23"/>
        </w:rPr>
        <w:t xml:space="preserve">PVC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Kruhová tuhost: </w:t>
      </w:r>
      <w:r>
        <w:rPr>
          <w:color w:val="000000"/>
          <w:sz w:val="23"/>
          <w:szCs w:val="23"/>
        </w:rPr>
        <w:t xml:space="preserve">Min. 16 kN/m2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Konstrukce stěny: </w:t>
      </w:r>
      <w:r>
        <w:rPr>
          <w:color w:val="000000"/>
          <w:sz w:val="23"/>
          <w:szCs w:val="23"/>
        </w:rPr>
        <w:t xml:space="preserve">Třívrstvá hladká plnostěnná (nepěněná), vnější vrstva červenohnědá, střední černá, vnitřní vrstva světle šedá (umožňuje kvalitnější kamerovou revizi), vysoce odolná otěru, od DN500 (včetně) – možno s hladkým vnějším povrchem a strukturovanou stěnou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Spoj: </w:t>
      </w:r>
      <w:r>
        <w:rPr>
          <w:color w:val="000000"/>
          <w:sz w:val="23"/>
          <w:szCs w:val="23"/>
        </w:rPr>
        <w:t xml:space="preserve">naformovaným hrdlem, viz. ČSN EN 1401-1 obr. 2 s vloženým dvoubřitým těsnicím kroužkem z elastomeru, opatřeným plastovou výztuží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Značení/popis: </w:t>
      </w:r>
      <w:r>
        <w:rPr>
          <w:color w:val="000000"/>
          <w:sz w:val="23"/>
          <w:szCs w:val="23"/>
        </w:rPr>
        <w:t xml:space="preserve">Vně i uvnitř trub (nutná identifikace trub i při kamerové revizi)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Tvarovky: </w:t>
      </w:r>
      <w:r>
        <w:rPr>
          <w:color w:val="000000"/>
          <w:sz w:val="23"/>
          <w:szCs w:val="23"/>
        </w:rPr>
        <w:t xml:space="preserve">Kompletní certifikovaný systém min. SN12, tvarovky a trubky ze shodného materiálu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Zkoušky*: </w:t>
      </w:r>
      <w:r>
        <w:rPr>
          <w:color w:val="000000"/>
          <w:sz w:val="23"/>
          <w:szCs w:val="23"/>
        </w:rPr>
        <w:t xml:space="preserve">- Potrubí je vhodné pro pokládku při teplotě -10 °C, zkoušky dle ČSN EN 1401-1 b.7.1.2., značeno symbolem sněhového krystalu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-Potrubí odolné proti prorůstání kořenů, zkoušky stanovení dlouhodobého těsnícího účinku spojů dle ČSN-EN 14741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Průtočná rychlost: </w:t>
      </w:r>
      <w:r>
        <w:rPr>
          <w:color w:val="000000"/>
          <w:sz w:val="23"/>
          <w:szCs w:val="23"/>
        </w:rPr>
        <w:t xml:space="preserve">Max 12m/s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poje hrdlové s elastomerovým těsněním. ( Pipelife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rozhraní obsypu a zásypu bude umístěna výstražná PVC fólie– š. 330 mm, nápis „Kanalizace“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Dokumentace je zpracovaná dle současných znalostí projektanta o řešené lokalitě a tomuto stavu odpovídá i přesnost a podrobnost jednotlivých specifikací výrobků a materiálů. Na stavbě může dojít k jinému návrhu řešení vzniklého problému a projektant si tedy vyhrazuje právo pro provedení dílčích změn. </w:t>
      </w:r>
    </w:p>
    <w:p>
      <w:pPr>
        <w:pStyle w:val="Defaul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Výkopy na volných a neohrazených pozemcích budou opatřeny ochranným zábradlím tak, aby bylo zabráněno pádu cizích osob do výkopu. Na veřejných pozemcích bude zábradlí zřetelně označeno popř. osvíceno. </w:t>
      </w:r>
    </w:p>
    <w:p>
      <w:pPr>
        <w:pStyle w:val="Defaul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Uvedení povrchů do původního stavu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vrchy budou upraveny v rámci objektu SO 101,102,701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koušení vodotěsnosti kanalizace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Zkouška vodotěsnosti - se provede dle ČSN 75 6909/Z1 na potrubí, které je kvůli statickému zabezpečení částečně zasypáno tak, aby spoje trubek byly viditelné. Částečný obsyp je zhutněn. Před zkouškou je nutno uzavřít veškeré otvory a uzavírací prvky zajistit proti vytlačení. Před zkouškou se naplní potrubí tak, aby mohl uniknout vzduch. Po naplnění se nechá vodní náplň ustálit po dobu jedné hodiny a po uplynutí této doby se provede zkouška vodotěsnosti. Po dohodě s provozovatelem lze provést zkoušku vodotěsnosti vzduchem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 průběhu realizace stavby je nutno respektovat platné požárně bezpečnostní a hygienické předpisy, týkající se ochrany zdraví pracujících, zejména pak: </w:t>
      </w:r>
    </w:p>
    <w:p>
      <w:pPr>
        <w:pStyle w:val="Default"/>
        <w:spacing w:before="0" w:after="34"/>
        <w:rPr/>
      </w:pPr>
      <w:r>
        <w:rPr>
          <w:color w:val="000000"/>
          <w:sz w:val="23"/>
          <w:szCs w:val="23"/>
        </w:rPr>
        <w:t>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Vyhláška ČÚBP č. 48/1982 Sb., kterou se stanoví základní požadavky k zajištění bezpečnosti práce a technických zařízení, ve znění vyhlášky č. 324/1990 Sb. ve znění vyhlášek č. 207/1991 Sb. a č. 352/2000 Sb. </w:t>
      </w:r>
    </w:p>
    <w:p>
      <w:pPr>
        <w:pStyle w:val="Default"/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4"/>
        </w:numPr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3 6005 – Prostorová úprava vedení technického vybavení </w:t>
      </w:r>
    </w:p>
    <w:p>
      <w:pPr>
        <w:pStyle w:val="Default"/>
        <w:numPr>
          <w:ilvl w:val="0"/>
          <w:numId w:val="4"/>
        </w:numPr>
        <w:spacing w:before="0" w:after="34"/>
        <w:rPr/>
      </w:pPr>
      <w:r>
        <w:rPr>
          <w:color w:val="000000"/>
          <w:sz w:val="23"/>
          <w:szCs w:val="23"/>
        </w:rPr>
        <w:t xml:space="preserve">ČSN 73 6006 – Označování podzemních vedení výstražnými fóliemi </w:t>
      </w:r>
    </w:p>
    <w:p>
      <w:pPr>
        <w:pStyle w:val="Default"/>
        <w:numPr>
          <w:ilvl w:val="0"/>
          <w:numId w:val="4"/>
        </w:numPr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3 3050 - Zemní práce (zrušená 3/2010)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5 6101 – Stokové sítě a kanalizační přípojky :2004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 </w:t>
      </w:r>
      <w:r>
        <w:rPr>
          <w:b/>
          <w:bCs/>
          <w:color w:val="000000"/>
          <w:sz w:val="23"/>
          <w:szCs w:val="23"/>
        </w:rPr>
        <w:t xml:space="preserve">VÝŠKOVÝ SYSTÉM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ytyčení kanalizace je zřejmé ze situace v měřítku 1:250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Situování stavebního objektu je zřejmé ze situace dle v.č. 302-02 – Situace- přípojka splaškové kanalizace. Výškový systém – Balt po vyrovnání, souřadný systém - S-JTSK. Dodavatel stavby zajistí před zahrnutím potrubí geodetické zaměření skutečného provedení stavby, které doloží při předání zařízení. Zaměření bude provedené v digitální formě a zpracování zaměření bude kompatibilní s programem MicroStacion PC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měření bude provedeno oprávněným geodetem ve třetí třídě přesnosti dle ČSN 013410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V případě podzemních objektů (zejména objektů inženýrských sítí) musí být geodetické zaměření provedeno vždy před záhozem!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8. </w:t>
      </w:r>
      <w:r>
        <w:rPr>
          <w:b/>
          <w:bCs/>
          <w:color w:val="000000"/>
          <w:sz w:val="23"/>
          <w:szCs w:val="23"/>
        </w:rPr>
        <w:t xml:space="preserve">DŮSLEDKY NA ŽIVOTNÍ PROSTŘEDÍ A BEZPEČNOST PRÁCE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Vliv na životní prostředí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Provoz vlastní stavby nemá negativní vliv na životní prostředí. Kanalizační přípojka je navržena s ohledem na ostatní podzemní a nadzemní sítě, komunikace a zpevněné plochy a projektovanou zeleň a zelené plochy. Stavba nepředpokládá kácení stávající zeleně. Po dobu stavby musí dodavatel brát maximální ohled na ochranu životního prostředí (vody. půdy a vzduchu) a předcházet jeho znečišťování nebo poškozování. V případě vzniku ekologické újmy je povinností viníka obnovit přirozenou funkci narušeného ekosystému nebo jeho části. Při realizaci stavby mohou vzniknout následující odpady. které byly rozlišeny v souladu s kategorizací a katalogů ve smyslu zákona o odpadech č. 185/2001 Sb. a vyhl. MZP č. 93/2016 Sb.. kterou se vyhlašuje katalog odpadů. 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3"/>
          <w:szCs w:val="24"/>
        </w:rPr>
      </w:pPr>
      <w:r>
        <w:rPr>
          <w:rFonts w:cs="Calibri" w:ascii="Calibri" w:hAnsi="Calibri"/>
          <w:b/>
          <w:i/>
          <w:color w:val="000000"/>
          <w:sz w:val="23"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Druhy odpadů vznikající při výstavbě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95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ód druhu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padu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ázev druhu odpad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 05 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emina a kamen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</w:t>
            </w:r>
          </w:p>
        </w:tc>
      </w:tr>
    </w:tbl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Odstranění odpadů vznikajících při výstavbě budou zajišťovat firmy provádějící tyto práce. Do smluvního vztahu bude zakotveno předem, že odpady budou přednostně využívány, popř. nabídnuty k využití. Odstranění je možné uplatnit jen u těch odpadů, kde využití (materiálové, energetické) není možné. </w:t>
      </w:r>
    </w:p>
    <w:p>
      <w:pPr>
        <w:pStyle w:val="Default"/>
        <w:rPr/>
      </w:pPr>
      <w:r>
        <w:rPr>
          <w:sz w:val="23"/>
          <w:szCs w:val="23"/>
        </w:rPr>
        <w:t xml:space="preserve">Dodavatel stavby zajistí manipulaci s tímto odpadem dle platných předpisů. Zejména se jedná o likvidaci odpadů, se zbytkovým obsahem škodlivin N. Se všemi odpady bude nakládáno ve smyslu zákona č. 185/2001 Sb. Dodavatel musí zajistit kontrolu práce a údržby stavebních mechanismů s tím, že pokud dojde k úniku ropných látek do zeminy, je nutné kontaminovanou zeminu ihned vytěžit a uložit do nepropustné nádoby (kontejnerů). U malých nepropustných ploch je možno provést dekontaminaci vapexem. U stacionárních strojů bude osazena vana pro záchyt unikajících olejů. Je vhodné, aby generální dodavatel při uzavírání smluv na jednotlivé dodávky stavebních a technologických prací ve smlouvách zakotvil povinnost subdodavatelů likvidovat odpady vznikající při jejich činnosti tak. jak je výše uvedeno. Při kolaudaci stavby předloží dodavatel stavby doklady o způsobu likvidace odpadů. Odpady budou odvezeny na skládku Otrokovice – Kvítkovice  do 5 k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9. </w:t>
      </w:r>
      <w:r>
        <w:rPr>
          <w:b/>
          <w:bCs/>
          <w:sz w:val="23"/>
          <w:szCs w:val="23"/>
        </w:rPr>
        <w:t xml:space="preserve">BEZPEČNOST A OCHRANA ZDRAVÍ PŘI PRÁC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eškeré stavební práce musí být prováděny v souladu s platnými technologickými a bezpečnostními předpisy a ustanoveními ČSN. </w:t>
      </w:r>
    </w:p>
    <w:p>
      <w:pPr>
        <w:pStyle w:val="Default"/>
        <w:rPr/>
      </w:pPr>
      <w:r>
        <w:rPr>
          <w:sz w:val="23"/>
          <w:szCs w:val="23"/>
        </w:rPr>
        <w:t xml:space="preserve">Od 1.1.2007 je v platnosti 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Default"/>
        <w:rPr/>
      </w:pPr>
      <w:r>
        <w:rPr>
          <w:sz w:val="23"/>
          <w:szCs w:val="23"/>
        </w:rPr>
        <w:t xml:space="preserve">Do vydání prováděcích právních předpisů k provedení zákona 309/2006 § 2 odst. 2, § 4 odst. 2, § 5 odst. 2, § 6 odst. 2 a § 7 odst. 7 se postupuje podle : </w:t>
      </w:r>
    </w:p>
    <w:p>
      <w:pPr>
        <w:pStyle w:val="Default"/>
        <w:rPr/>
      </w:pPr>
      <w:r>
        <w:rPr>
          <w:sz w:val="23"/>
          <w:szCs w:val="23"/>
        </w:rPr>
        <w:t xml:space="preserve">a) nařízení vlády č. 362/2005 Sb., o bližších požadavcích na bezpečnost a ochranu zdraví při práci na pracovišti s nebezpečím pádu z výšky nebo do hloubky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) nařízení vlády č. 101/2005 Sb., o podrobnějších požadavcích na pracoviště a pracovní prostředí, </w:t>
      </w:r>
    </w:p>
    <w:p>
      <w:pPr>
        <w:pStyle w:val="Default"/>
        <w:rPr/>
      </w:pPr>
      <w:r>
        <w:rPr>
          <w:sz w:val="23"/>
          <w:szCs w:val="23"/>
        </w:rPr>
        <w:t xml:space="preserve">c) nařízení vlády č. 378/2001 Sb., kterým se stanoví bližší požadavky na bezpečný provoz a používání strojů, technických zařízení, přístrojů a nářadí,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d) nařízení vlády č. 28/2002 Sb., kterým se stanoví způsob organizace práce a pracovních postupů, které je zaměstnavatel povinen zajistit při práci v lese a na pracovištích obdobného charakteru, e) nařízení vlády č. 168/2002 Sb., kterým se stanoví způsob organizace práce a pracovních postupů, které je zaměstnavatel povinen zajistit při provozování dopravy dopravními prostředky,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f) nařízení vlády č. 11/2002 Sb., kterým se stanoví vzhled a umístění bezpečnostních značek a zavedení signálů, ve znění nařízení vlády č. 405/2004 Sb.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g) nařízení vlády č. 178/2001 Sb., kterým se stanoví podmínky ochrany zdraví zaměstnanců při práci, ve znění nařízení vlády č. 523/2002 Sb. a nařízení vlády č. 441/2004 Sb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h) nařízení vlády 591/2006 o bližších minimálních požadavcích na bezpečnost a ochranu zdraví při práci na staveništích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) nařízení vlády 592/2006 o podmínkách akreditace a provádění zkoušek z odborné způsobilosti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Způsob vedení stavebního deníku určuje podle par.157 odst. 4 stav. zákona (183/2006) prováděcí vyhláška 499/2006 o dokumentaci staveb v příloze č.5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Při stavebních pracích musí být dodrženy podmínky provádění v ochranném pásmu energetických zařízení podle zákona 458/2000 Sb. - o podmínkách podnikání a o výkonu státní správy v energetických odvětvích a o změně některých zákonů (energetický zákon). Při souběhu se stávajícími inženýrskými sítěmi musí být respektovány jejich ochranná pásma a při křížení musí být zemní práce prováděny ručně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10. </w:t>
      </w:r>
      <w:r>
        <w:rPr>
          <w:b/>
          <w:bCs/>
          <w:color w:val="000000"/>
          <w:sz w:val="23"/>
          <w:szCs w:val="23"/>
        </w:rPr>
        <w:t xml:space="preserve">POUŽITÉ NORMY A PŘEDPISY </w:t>
      </w:r>
    </w:p>
    <w:p>
      <w:pPr>
        <w:pStyle w:val="Default"/>
        <w:numPr>
          <w:ilvl w:val="0"/>
          <w:numId w:val="5"/>
        </w:numPr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3 6005 – Prostorová úprava vedení technického vybavení </w:t>
      </w:r>
    </w:p>
    <w:p>
      <w:pPr>
        <w:pStyle w:val="Default"/>
        <w:numPr>
          <w:ilvl w:val="0"/>
          <w:numId w:val="5"/>
        </w:numPr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3 6006 – Označování podzemních vedení výstražnými fóliemi </w:t>
      </w:r>
    </w:p>
    <w:p>
      <w:pPr>
        <w:pStyle w:val="Default"/>
        <w:numPr>
          <w:ilvl w:val="0"/>
          <w:numId w:val="5"/>
        </w:numPr>
        <w:spacing w:before="0" w:after="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3 3050 - Zemní práce (zrušená 3/2010) </w:t>
      </w:r>
    </w:p>
    <w:p>
      <w:pPr>
        <w:pStyle w:val="Default"/>
        <w:numPr>
          <w:ilvl w:val="0"/>
          <w:numId w:val="5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ČSN 75 6101 – Stokové sítě a kanalizační přípojky :2004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3"/>
        </w:rPr>
      </w:pPr>
      <w:r>
        <w:rPr>
          <w:rFonts w:cs="Calibri" w:ascii="Calibri" w:hAnsi="Calibri"/>
          <w:b/>
          <w:color w:val="000000"/>
          <w:sz w:val="28"/>
          <w:szCs w:val="23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ind w:firstLine="36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e Zlíně </w:t>
        <w:tab/>
        <w:t xml:space="preserve">     </w:t>
        <w:tab/>
        <w:t>8/2021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Vypracoval :  </w:t>
        <w:tab/>
        <w:tab/>
        <w:t>Marcela Sedlářová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418" w:footer="8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80645</wp:posOffset>
              </wp:positionV>
              <wp:extent cx="39319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35pt" to="310.6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1730</wp:posOffset>
              </wp:positionH>
              <wp:positionV relativeFrom="paragraph">
                <wp:posOffset>80645</wp:posOffset>
              </wp:positionV>
              <wp:extent cx="7315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6.35pt" to="447.4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6946"/>
      <w:gridCol w:w="846"/>
    </w:tblGrid>
    <w:tr>
      <w:trPr>
        <w:trHeight w:val="193" w:hRule="atLeast"/>
      </w:trPr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eastAsia="Calibri" w:cs="Calibri" w:ascii="Calibri" w:hAnsi="Calibri"/>
              <w:b/>
            </w:rPr>
            <w:t xml:space="preserve">                             </w:t>
          </w:r>
          <w:r>
            <w:rPr>
              <w:rFonts w:cs="Calibri" w:ascii="Calibri" w:hAnsi="Calibri"/>
              <w:b/>
              <w:sz w:val="32"/>
              <w:szCs w:val="32"/>
            </w:rPr>
            <w:t>dusp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pacing w:lineRule="atLeast" w:line="240" w:before="120" w:after="0"/>
            <w:outlineLvl w:val="0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 xml:space="preserve">Akce: </w:t>
          </w:r>
        </w:p>
        <w:p>
          <w:pPr>
            <w:pStyle w:val="Normal"/>
            <w:autoSpaceDE w:val="false"/>
            <w:rPr>
              <w:rFonts w:ascii="Calibri" w:hAnsi="Calibri" w:cs="Arial Black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Arial Black" w:ascii="Calibri" w:hAnsi="Calibri"/>
              <w:b/>
              <w:bCs/>
              <w:color w:val="000000"/>
              <w:sz w:val="28"/>
              <w:szCs w:val="28"/>
            </w:rPr>
            <w:t>OTROKOVICE – REVITALIZACE AUTOBUSOVÉHO NÁDRAŽÍ</w:t>
          </w:r>
        </w:p>
        <w:p>
          <w:pPr>
            <w:pStyle w:val="Normal"/>
            <w:autoSpaceDE w:val="false"/>
            <w:rPr>
              <w:rFonts w:ascii="Calibri" w:hAnsi="Calibri" w:cs="Calibri"/>
              <w:szCs w:val="24"/>
            </w:rPr>
          </w:pPr>
          <w:r>
            <w:rPr>
              <w:bCs/>
              <w:szCs w:val="24"/>
            </w:rPr>
            <w:t>SO 302 PŘÍPOJKA SPLAŠKOVÉ KANALIZACE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Calibri" w:hAnsi="Calibri" w:cs="Calibri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caps/>
      <w:kern w:val="2"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</w:rPr>
  </w:style>
  <w:style w:type="paragraph" w:styleId="Normln">
    <w:name w:val="Normální~~~"/>
    <w:basedOn w:val="Normal"/>
    <w:qFormat/>
    <w:pPr>
      <w:widowControl w:val="false"/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20"/>
      <w:jc w:val="left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eznam">
    <w:name w:val="seznam"/>
    <w:basedOn w:val="Heading2"/>
    <w:qFormat/>
    <w:pPr>
      <w:keepNext w:val="false"/>
      <w:numPr>
        <w:ilvl w:val="0"/>
        <w:numId w:val="3"/>
      </w:numPr>
      <w:spacing w:before="0" w:after="0"/>
    </w:pPr>
    <w:rPr>
      <w:rFonts w:ascii="Times New Roman" w:hAnsi="Times New Roman" w:cs="Times New Roman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ZPRAVA_BOBRKY.DOT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42:00Z</dcterms:created>
  <dc:creator>Baar</dc:creator>
  <dc:description/>
  <cp:keywords/>
  <dc:language>en-US</dc:language>
  <cp:lastModifiedBy> </cp:lastModifiedBy>
  <cp:lastPrinted>2019-02-19T00:07:00Z</cp:lastPrinted>
  <dcterms:modified xsi:type="dcterms:W3CDTF">2021-08-11T10:33:00Z</dcterms:modified>
  <cp:revision>67</cp:revision>
  <dc:subject/>
  <dc:title/>
</cp:coreProperties>
</file>